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O Sistema $imples pode importar os clientes a partir da leitura de um arquivo texto, gerado com um dos formatos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Versão 0</w:t>
      </w:r>
    </w:p>
    <w:tbl>
      <w:tblPr>
        <w:tblW w:w="772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992"/>
        <w:gridCol w:w="992"/>
        <w:gridCol w:w="2977"/>
      </w:tblGrid>
      <w:tr>
        <w:trPr>
          <w:cantSplit w:val="true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e/Razão Social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dentificador de Pessoa (F/J)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PJ ou CP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Versão 1</w:t>
      </w:r>
    </w:p>
    <w:tbl>
      <w:tblPr>
        <w:tblW w:w="772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992"/>
        <w:gridCol w:w="992"/>
        <w:gridCol w:w="2977"/>
      </w:tblGrid>
      <w:tr>
        <w:trPr>
          <w:cantSplit w:val="true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xo “V1” (Versão 1)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e/Razão Social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dentificador de Pessoa (F/J)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PJ ou CPF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ndereço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airro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EP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idade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.F. do Cliente 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lefone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G ou Inscrição Estadu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çõ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campo de código do cliente pode ou não ter espaços inici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Utilize F (Física) ou J (Jurídica) para identificar o tipo de cliente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4"/>
        </w:rPr>
        <w:t xml:space="preserve">O campo de CNPJ ou CPF </w:t>
      </w:r>
      <w:r>
        <w:rPr>
          <w:b/>
          <w:sz w:val="24"/>
        </w:rPr>
        <w:t>deve conter</w:t>
      </w:r>
      <w:r>
        <w:rPr>
          <w:sz w:val="24"/>
        </w:rPr>
        <w:t xml:space="preserve"> os caracteres de edição ( . ou - ou / 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Campo CEP do Cliente deve ser no formato “99999-999”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nome do arquivo fica a critério do usuário, uma vez que o $imples irá usar uma caixa de diálogo para abrir o arquivo a ser importad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Qualquer dúvida, ligue para (47) 3473-0001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7215</wp:posOffset>
                </wp:positionH>
                <wp:positionV relativeFrom="paragraph">
                  <wp:posOffset>98425</wp:posOffset>
                </wp:positionV>
                <wp:extent cx="122682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Liberado em: 16/01/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39pt;mso-wrap-distance-left:9.05pt;mso-wrap-distance-right:9.05pt;mso-wrap-distance-top:0pt;mso-wrap-distance-bottom:0pt;margin-top:7.75pt;mso-position-vertical-relative:text;margin-left:345.4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Liberado em: 16/01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Importação de Clientes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sz w:val="24"/>
            </w:rPr>
            <w:t>13/12/2005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10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47:00Z</dcterms:created>
  <dc:creator>Freeline</dc:creator>
  <dc:description/>
  <dc:language>en-US</dc:language>
  <cp:lastModifiedBy>FREELINE</cp:lastModifiedBy>
  <cp:lastPrinted>2005-06-27T09:38:00Z</cp:lastPrinted>
  <dcterms:modified xsi:type="dcterms:W3CDTF">2005-12-13T13:46:00Z</dcterms:modified>
  <cp:revision>3</cp:revision>
  <dc:subject/>
  <dc:title>$IMPLES</dc:title>
</cp:coreProperties>
</file>